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9" w:type="dxa"/>
        <w:jc w:val="left"/>
        <w:tblInd w:w="-2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5"/>
        <w:gridCol w:w="39"/>
        <w:gridCol w:w="427"/>
        <w:gridCol w:w="122"/>
        <w:gridCol w:w="10"/>
        <w:gridCol w:w="980"/>
        <w:gridCol w:w="3114"/>
        <w:gridCol w:w="11"/>
        <w:gridCol w:w="786"/>
        <w:gridCol w:w="567"/>
        <w:gridCol w:w="48"/>
        <w:gridCol w:w="31"/>
        <w:gridCol w:w="1390"/>
        <w:gridCol w:w="32"/>
        <w:gridCol w:w="59"/>
        <w:gridCol w:w="1134"/>
        <w:gridCol w:w="192"/>
        <w:gridCol w:w="32"/>
        <w:gridCol w:w="1326"/>
        <w:gridCol w:w="9"/>
        <w:gridCol w:w="56"/>
        <w:gridCol w:w="9"/>
        <w:gridCol w:w="10"/>
      </w:tblGrid>
      <w:tr>
        <w:trPr>
          <w:trHeight w:val="340" w:hRule="exact"/>
        </w:trPr>
        <w:tc>
          <w:tcPr>
            <w:tcW w:w="504" w:type="dxa"/>
            <w:gridSpan w:val="2"/>
            <w:tcBorders/>
            <w:shd w:fill="B8CCE4" w:val="clear"/>
            <w:vAlign w:val="center"/>
          </w:tcPr>
          <w:p>
            <w:pPr>
              <w:pStyle w:val="Textkomente"/>
              <w:ind w:right="-60" w:hanging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I. B</w:t>
            </w:r>
          </w:p>
        </w:tc>
        <w:tc>
          <w:tcPr>
            <w:tcW w:w="10261" w:type="dxa"/>
            <w:gridSpan w:val="17"/>
            <w:tcBorders/>
            <w:shd w:fill="B8CCE4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značení práv, která mají být zapsána k jednotkám vymezeným podle zákona o vlastnictví bytů</w:t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7" w:hRule="exact"/>
        </w:trPr>
        <w:tc>
          <w:tcPr>
            <w:tcW w:w="10765" w:type="dxa"/>
            <w:gridSpan w:val="19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Navrhuje s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5954" w:type="dxa"/>
            <w:gridSpan w:val="9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klad</w:t>
            </w:r>
          </w:p>
        </w:tc>
        <w:tc>
          <w:tcPr>
            <w:tcW w:w="4820" w:type="dxa"/>
            <w:gridSpan w:val="11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before="120" w:after="0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ýmaz vkladem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0" w:name="__Fieldmark__0_930950373"/>
            <w:bookmarkStart w:id="1" w:name="__Fieldmark__0_930950373"/>
            <w:bookmarkEnd w:id="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vlastnického práva</w:t>
            </w:r>
          </w:p>
        </w:tc>
        <w:tc>
          <w:tcPr>
            <w:tcW w:w="4820" w:type="dxa"/>
            <w:gridSpan w:val="11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" w:name="__Fieldmark__1_930950373"/>
            <w:bookmarkStart w:id="3" w:name="__Fieldmark__1_930950373"/>
            <w:bookmarkEnd w:id="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" w:name="__Fieldmark__2_930950373"/>
            <w:bookmarkStart w:id="5" w:name="__Fieldmark__2_930950373"/>
            <w:bookmarkEnd w:id="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ěcného břemen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" w:name="__Fieldmark__3_930950373"/>
            <w:bookmarkStart w:id="7" w:name="__Fieldmark__3_930950373"/>
            <w:bookmarkEnd w:id="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8" w:name="__Fieldmark__4_930950373"/>
            <w:bookmarkStart w:id="9" w:name="__Fieldmark__4_930950373"/>
            <w:bookmarkEnd w:id="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0" w:name="__Fieldmark__5_930950373"/>
            <w:bookmarkStart w:id="11" w:name="__Fieldmark__5_930950373"/>
            <w:bookmarkEnd w:id="1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2" w:name="__Fieldmark__6_930950373"/>
            <w:bookmarkStart w:id="13" w:name="__Fieldmark__6_930950373"/>
            <w:bookmarkEnd w:id="1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budoucího 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4" w:name="__Fieldmark__7_930950373"/>
            <w:bookmarkStart w:id="15" w:name="__Fieldmark__7_930950373"/>
            <w:bookmarkEnd w:id="1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6" w:name="__Fieldmark__8_930950373"/>
            <w:bookmarkStart w:id="17" w:name="__Fieldmark__8_930950373"/>
            <w:bookmarkEnd w:id="1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</w:rPr>
              <w:t>podzástav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18" w:name="__Fieldmark__9_930950373"/>
            <w:bookmarkStart w:id="19" w:name="__Fieldmark__9_930950373"/>
            <w:bookmarkEnd w:id="1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0" w:name="__Fieldmark__10_930950373"/>
            <w:bookmarkStart w:id="21" w:name="__Fieldmark__10_930950373"/>
            <w:bookmarkEnd w:id="2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edkupní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2" w:name="__Fieldmark__11_930950373"/>
            <w:bookmarkStart w:id="23" w:name="__Fieldmark__11_930950373"/>
            <w:bookmarkEnd w:id="2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4" w:name="__Fieldmark__12_930950373"/>
            <w:bookmarkStart w:id="25" w:name="__Fieldmark__12_930950373"/>
            <w:bookmarkEnd w:id="2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budoucího výměn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6" w:name="__Fieldmark__13_930950373"/>
            <w:bookmarkStart w:id="27" w:name="__Fieldmark__13_930950373"/>
            <w:bookmarkEnd w:id="2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28" w:name="__Fieldmark__14_930950373"/>
            <w:bookmarkStart w:id="29" w:name="__Fieldmark__14_930950373"/>
            <w:bookmarkEnd w:id="2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řídatného spoluvlastnictv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0" w:name="__Fieldmark__15_930950373"/>
            <w:bookmarkStart w:id="31" w:name="__Fieldmark__15_930950373"/>
            <w:bookmarkEnd w:id="3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2" w:name="__Fieldmark__16_930950373"/>
            <w:bookmarkStart w:id="33" w:name="__Fieldmark__16_930950373"/>
            <w:bookmarkEnd w:id="3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správy svěřenského fond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4" w:name="__Fieldmark__17_930950373"/>
            <w:bookmarkStart w:id="35" w:name="__Fieldmark__17_930950373"/>
            <w:bookmarkEnd w:id="3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6" w:name="__Fieldmark__18_930950373"/>
            <w:bookmarkStart w:id="37" w:name="__Fieldmark__18_930950373"/>
            <w:bookmarkEnd w:id="3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vlastnického práva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38" w:name="__Fieldmark__19_930950373"/>
            <w:bookmarkStart w:id="39" w:name="__Fieldmark__19_930950373"/>
            <w:bookmarkEnd w:id="3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 koupě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0" w:name="__Fieldmark__20_930950373"/>
            <w:bookmarkStart w:id="41" w:name="__Fieldmark__20_930950373"/>
            <w:bookmarkEnd w:id="4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 koupě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2" w:name="__Fieldmark__21_930950373"/>
            <w:bookmarkStart w:id="43" w:name="__Fieldmark__21_930950373"/>
            <w:bookmarkEnd w:id="4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zpětného prodej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4" w:name="__Fieldmark__22_930950373"/>
            <w:bookmarkStart w:id="45" w:name="__Fieldmark__22_930950373"/>
            <w:bookmarkEnd w:id="4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zpětného prodej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6" w:name="__Fieldmark__23_930950373"/>
            <w:bookmarkStart w:id="47" w:name="__Fieldmark__23_930950373"/>
            <w:bookmarkEnd w:id="4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, byl-li zřízen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48" w:name="__Fieldmark__24_930950373"/>
            <w:bookmarkStart w:id="49" w:name="__Fieldmark__24_930950373"/>
            <w:bookmarkEnd w:id="4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kazu zcizení nebo zatížen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0" w:name="__Fieldmark__25_930950373"/>
            <w:bookmarkStart w:id="51" w:name="__Fieldmark__25_930950373"/>
            <w:bookmarkEnd w:id="5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výhrady práva lepšího kupce, byla-li zřízena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52" w:name="__Fieldmark__26_930950373"/>
            <w:bookmarkStart w:id="53" w:name="__Fieldmark__26_930950373"/>
            <w:bookmarkEnd w:id="53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8"/>
              </w:rPr>
              <w:t>výhrady práva lepšího kupce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4" w:name="__Fieldmark__27_930950373"/>
            <w:bookmarkStart w:id="55" w:name="__Fieldmark__27_930950373"/>
            <w:bookmarkEnd w:id="55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, bylo-li zřízeno jako právo věcné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6" w:name="__Fieldmark__28_930950373"/>
            <w:bookmarkStart w:id="57" w:name="__Fieldmark__28_930950373"/>
            <w:bookmarkEnd w:id="57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jednání o koupi na zkoušk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58" w:name="__Fieldmark__29_930950373"/>
            <w:bookmarkStart w:id="59" w:name="__Fieldmark__29_930950373"/>
            <w:bookmarkEnd w:id="59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0" w:name="__Fieldmark__30_930950373"/>
            <w:bookmarkStart w:id="61" w:name="__Fieldmark__30_930950373"/>
            <w:bookmarkEnd w:id="6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nájm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62" w:name="__Fieldmark__31_930950373"/>
            <w:bookmarkStart w:id="63" w:name="__Fieldmark__31_930950373"/>
            <w:bookmarkEnd w:id="63"/>
            <w:r/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5489" w:type="dxa"/>
            <w:gridSpan w:val="8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 (se souhlasem vlastníka)</w:t>
            </w:r>
          </w:p>
        </w:tc>
        <w:tc>
          <w:tcPr>
            <w:tcW w:w="5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4" w:name="__Fieldmark__32_930950373"/>
            <w:bookmarkStart w:id="65" w:name="__Fieldmark__32_930950373"/>
            <w:bookmarkEnd w:id="65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4253" w:type="dxa"/>
            <w:gridSpan w:val="10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chtu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2363" w:hRule="atLeast"/>
          <w:cantSplit w:val="true"/>
        </w:trPr>
        <w:tc>
          <w:tcPr>
            <w:tcW w:w="10774" w:type="dxa"/>
            <w:gridSpan w:val="20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Uveďte stručný popis práva podle předložené listiny. Při označování osob, kterým právo svědčí, můžete využít pořadová čísla z části I. formuláře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lastnického práva uveďte zejména jeho nabyvatele, dále zda je právo nabýváno k celku nebo jsou nemovitosti nabývány do spoluvlastnictví, zda jsou nemovitosti nabývány do společného jmění manželů nebo do jiného majetkového společenství manželů podle cizího práva atd. Nabývá-li nemovitost do svého spoluvlastnictví více osob, uveďte, zda jsou jejich podíly stejné, pokud stejné nejsou, uveďte i velikost těchto podílů pro jednotlivé osob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polu s vlastnickým právem pro Českou republiku, kraj, obec či podílníky podílového fondu vzniká další oprávnění, uveďte, o jaké oprávnění se jedná a pro koho vzniká (např. příslušnost hospodařit s majetkem státu, hospodaření příspěvkové organizace se svěřeným majetkem obce či kraje ...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zástavního/budoucího zástavního/podzástavního práva označte pohledávky, k jejichž zajištění je zřizováno, a osobu/osoby zástavního věřitele, případně jeho podíl na pohledávce vyjádřený zlomkem, procentem nebo výší části jistin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ěcného břemene uveďte obsah a rozsah oprávnění, dobu trvání a označte oprávněnou osobu nebo nemovitost oprávněného vlastníka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ostatních práv uveďte zejména dobu trvání a označte oprávněnou, příp. povinnou osobu (je-li odlišná od vlastníka věci)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výmazu práva označte rušené právo číslem řízení, pod kterým bylo zapsáno do katastru, nebo jinými vhodnými údaji.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single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K NOVÝM JEDNOTKÁM PODLE ZMĚNY PROHLÁŠENÍ VLASTNÍKA BUDOVY O VYMEZENÍ NOVÝCH JEDNOTEK D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SPOLUVLASTNICTVÍ, A TO 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10236/69845 VE PROSPĚCH ÚČASTNICE Č. 1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ODÍL O VELIKOSTI 21456/69845 VE PROSPĚCH ÚČASTNÍKA Č. 2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37163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/69845 VE PROSPĚCH ÚČASTNÍKA Č. 3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Podíl o velikosti 987/69845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 VE PROSPĚCH ÚČASTNÍKA Č. 4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73" w:hRule="exact"/>
          <w:cantSplit w:val="true"/>
        </w:trPr>
        <w:tc>
          <w:tcPr>
            <w:tcW w:w="10774" w:type="dxa"/>
            <w:gridSpan w:val="20"/>
            <w:tcBorders>
              <w:top w:val="dotted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33" w:hRule="atLeast"/>
          <w:cantSplit w:val="true"/>
        </w:trPr>
        <w:tc>
          <w:tcPr>
            <w:tcW w:w="8081" w:type="dxa"/>
            <w:gridSpan w:val="1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 pořadí</w:t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veďte pouze v případě, že pro nově vznikající právo bylo v minulosti vyhrazeno přednostní pořadí nebo se jedná o zástavní právo, které má být zapsáno namísto uvolněného zástavního práva nebo zaměněno za jiné zástavní právo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righ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57" w:right="57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řízení, pod kterým byla zapsána poznámka nebo zástavní právo určující pořadí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6" w:name="__Fieldmark__33_930950373"/>
            <w:bookmarkStart w:id="67" w:name="__Fieldmark__33_930950373"/>
            <w:bookmarkEnd w:id="67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podle poznámky o výhradě přednostního pořadí 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68" w:name="__Fieldmark__34_930950373"/>
            <w:bookmarkStart w:id="69" w:name="__Fieldmark__34_930950373"/>
            <w:bookmarkEnd w:id="69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volněného zástavního práva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465" w:type="dxa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CHECKBOX </w:instrText>
            </w:r>
            <w:r>
              <w:rPr>
                <w:b/>
                <w:rFonts w:cs="Arial" w:ascii="Arial" w:hAnsi="Arial"/>
              </w:rPr>
              <w:fldChar w:fldCharType="separate"/>
            </w:r>
            <w:bookmarkStart w:id="70" w:name="__Fieldmark__35_930950373"/>
            <w:bookmarkStart w:id="71" w:name="__Fieldmark__35_930950373"/>
            <w:bookmarkEnd w:id="71"/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7616" w:type="dxa"/>
            <w:gridSpan w:val="14"/>
            <w:tcBorders>
              <w:top w:val="dotted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ástavního práva, za které má být po jeho zániku zaměněno</w:t>
            </w:r>
          </w:p>
        </w:tc>
        <w:tc>
          <w:tcPr>
            <w:tcW w:w="2693" w:type="dxa"/>
            <w:gridSpan w:val="5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80" w:hRule="atLeast"/>
          <w:cantSplit w:val="true"/>
        </w:trPr>
        <w:tc>
          <w:tcPr>
            <w:tcW w:w="10839" w:type="dxa"/>
            <w:gridSpan w:val="2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k následujícím jednotkám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Jednotku označte jejím číslem uvedeným na výpisu z katastru nemovitostí a uveďte její způsob využití. 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poluvlastnický podíl na jednotce nevyplňujte, pokud je právo nabýváno k celku. Pokud je nabýváno nebo zatěžováno více spoluvlastnických podílů na téže jednotce zároveň, uveďte celkový spoluvlastnický podíl (součet všech nabývaných nebo zatížených podílů).</w:t>
            </w:r>
          </w:p>
        </w:tc>
      </w:tr>
      <w:tr>
        <w:trPr>
          <w:trHeight w:val="284" w:hRule="exact"/>
          <w:cantSplit w:val="true"/>
        </w:trPr>
        <w:tc>
          <w:tcPr>
            <w:tcW w:w="204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číslo jednotky</w:t>
            </w:r>
          </w:p>
        </w:tc>
        <w:tc>
          <w:tcPr>
            <w:tcW w:w="7172" w:type="dxa"/>
            <w:gridSpan w:val="10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působ využití</w:t>
            </w:r>
          </w:p>
        </w:tc>
        <w:tc>
          <w:tcPr>
            <w:tcW w:w="1624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díl na jednotce</w:t>
            </w:r>
          </w:p>
        </w:tc>
      </w:tr>
      <w:tr>
        <w:trPr>
          <w:trHeight w:val="284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6"/>
                <w:szCs w:val="14"/>
              </w:rPr>
              <w:t>*)</w:t>
            </w:r>
          </w:p>
        </w:tc>
        <w:tc>
          <w:tcPr>
            <w:tcW w:w="122" w:type="dxa"/>
            <w:tcBorders>
              <w:top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7172" w:type="dxa"/>
            <w:gridSpan w:val="10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  <w:tc>
          <w:tcPr>
            <w:tcW w:w="1624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4"/>
                <w:szCs w:val="18"/>
              </w:rPr>
            </w:pPr>
            <w:r>
              <w:rPr>
                <w:rFonts w:cs="Arial" w:ascii="Arial" w:hAnsi="Arial"/>
                <w:sz w:val="14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8</w:t>
            </w:r>
          </w:p>
        </w:tc>
        <w:tc>
          <w:tcPr>
            <w:tcW w:w="7172" w:type="dxa"/>
            <w:gridSpan w:val="10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garáž</w:t>
            </w:r>
          </w:p>
        </w:tc>
        <w:tc>
          <w:tcPr>
            <w:tcW w:w="1624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09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ATELIÉ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1201</w:t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  <w:t>/</w:t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010</w:t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  <w:t>JINÝ NEBYTOVÝ PROSTOR</w:t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cap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aps/>
                <w:color w:val="0070C1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931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22" w:type="dxa"/>
            <w:tcBorders>
              <w:top w:val="dotted" w:sz="4" w:space="0" w:color="000000"/>
              <w:bottom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990" w:type="dxa"/>
            <w:gridSpan w:val="2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7172" w:type="dxa"/>
            <w:gridSpan w:val="10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  <w:tc>
          <w:tcPr>
            <w:tcW w:w="1624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aps/>
                <w:sz w:val="18"/>
                <w:szCs w:val="18"/>
              </w:rPr>
            </w:pPr>
            <w:r>
              <w:rPr>
                <w:rFonts w:cs="Arial" w:ascii="Arial" w:hAnsi="Arial"/>
                <w:caps/>
                <w:sz w:val="18"/>
                <w:szCs w:val="18"/>
              </w:rPr>
            </w:r>
          </w:p>
        </w:tc>
      </w:tr>
      <w:tr>
        <w:trPr>
          <w:trHeight w:val="997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 xml:space="preserve">v budově </w:t>
            </w:r>
          </w:p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Pokud se nakládá s jednotkami v různých budovách, použijte pro jednotky z každé jedné budovy samostatnou přílohu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dovu označte údaji o části obce a všech číslech popisných či evidenčních, která jí byla přidělena.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řípadě rozestavěné budovy uveďte namísto údaje o části obce údaj o rozestavěnosti (rozestav.)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ást obce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sz w:val="16"/>
                <w:szCs w:val="16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6"/>
              </w:rPr>
              <w:t>č.ev.</w:t>
            </w:r>
            <w:r>
              <w:rPr>
                <w:rFonts w:cs="Arial" w:ascii="Arial" w:hAnsi="Arial"/>
                <w:sz w:val="16"/>
                <w:szCs w:val="16"/>
              </w:rPr>
              <w:t>*)</w:t>
            </w:r>
          </w:p>
        </w:tc>
        <w:tc>
          <w:tcPr>
            <w:tcW w:w="9786" w:type="dxa"/>
            <w:gridSpan w:val="16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01</w:t>
            </w:r>
          </w:p>
        </w:tc>
      </w:tr>
      <w:tr>
        <w:trPr>
          <w:trHeight w:val="340" w:hRule="exact"/>
          <w:cantSplit w:val="true"/>
        </w:trPr>
        <w:tc>
          <w:tcPr>
            <w:tcW w:w="1063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786" w:type="dxa"/>
            <w:gridSpan w:val="16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165" w:hRule="atLeas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b/>
                <w:b/>
                <w:bCs/>
                <w:sz w:val="18"/>
                <w:szCs w:val="16"/>
              </w:rPr>
            </w:pPr>
            <w:r>
              <w:rPr>
                <w:rFonts w:cs="Arial" w:ascii="Arial" w:hAnsi="Arial"/>
                <w:b/>
                <w:bCs/>
                <w:sz w:val="18"/>
                <w:szCs w:val="16"/>
              </w:rPr>
              <w:t>postavené na pozemku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na kterých je budova postavena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</w:tc>
      </w:tr>
      <w:tr>
        <w:trPr>
          <w:trHeight w:val="397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atastrální území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1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1" w:type="dxa"/>
            <w:gridSpan w:val="2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4/2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57" w:type="dxa"/>
            <w:gridSpan w:val="7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1" w:type="dxa"/>
            <w:gridSpan w:val="2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4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871" w:hRule="exact"/>
          <w:cantSplit w:val="true"/>
        </w:trPr>
        <w:tc>
          <w:tcPr>
            <w:tcW w:w="10849" w:type="dxa"/>
            <w:gridSpan w:val="2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b/>
                <w:b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>a k následujícím pozemkům:</w:t>
            </w:r>
          </w:p>
          <w:p>
            <w:pPr>
              <w:pStyle w:val="Normal"/>
              <w:spacing w:before="40" w:after="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b/>
                <w:iCs/>
                <w:sz w:val="18"/>
                <w:szCs w:val="20"/>
              </w:rPr>
              <w:t xml:space="preserve">Pozemky </w:t>
            </w:r>
            <w:r>
              <w:rPr>
                <w:rFonts w:cs="Arial" w:ascii="Arial" w:hAnsi="Arial"/>
                <w:iCs/>
                <w:sz w:val="18"/>
                <w:szCs w:val="20"/>
              </w:rPr>
              <w:t xml:space="preserve">ve spoluvlastnictví vlastníka jednotky, které jsou uvedeny v prohlášení vlastníka nebo byly převedeny podle § 60a zákona </w:t>
            </w:r>
          </w:p>
          <w:p>
            <w:pPr>
              <w:pStyle w:val="Normal"/>
              <w:spacing w:before="0" w:after="60"/>
              <w:ind w:left="57" w:hanging="0"/>
              <w:rPr>
                <w:rFonts w:ascii="Arial" w:hAnsi="Arial" w:cs="Arial"/>
                <w:iCs/>
                <w:sz w:val="18"/>
                <w:szCs w:val="20"/>
              </w:rPr>
            </w:pPr>
            <w:r>
              <w:rPr>
                <w:rFonts w:cs="Arial" w:ascii="Arial" w:hAnsi="Arial"/>
                <w:iCs/>
                <w:sz w:val="18"/>
                <w:szCs w:val="20"/>
              </w:rPr>
              <w:t>č. 219/2000 Sb., o majetku České republiky a jejím vystupování v právních vztazích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Pozemky, které jsou ze zákona spojeny s jednotkou, označte parcelním číslem a názvem katastrálního území. Pokud se pozemky nacházejí v tomtéž katastrálním území, uveďte název katastrálního území pouze na prvním řádku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kud se jedná o katastrální území se dvojí číselnou řadou parcel a na listu vlastnictví je před parcelním číslem pozemku uvedena zkratka „st.“, uveďte parcelní číslo včetně této zkratky.</w:t>
            </w:r>
          </w:p>
          <w:p>
            <w:pPr>
              <w:pStyle w:val="Normal"/>
              <w:ind w:left="57" w:right="57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V položce „spoluvl. podíl“ uveďte součet podílů na pozemku náležejících ke všem jednotkám nebo podílům na jednotkách, se kterými je nakládáno.</w:t>
            </w:r>
          </w:p>
        </w:tc>
      </w:tr>
      <w:tr>
        <w:trPr>
          <w:trHeight w:val="454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katastrální území  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poluvl. podíl </w:t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celní číslo</w:t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spoluvl. podíl</w:t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432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563</w:t>
            </w:r>
          </w:p>
        </w:tc>
        <w:tc>
          <w:tcPr>
            <w:tcW w:w="1422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4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5168" w:type="dxa"/>
            <w:gridSpan w:val="8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32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22" w:type="dxa"/>
            <w:gridSpan w:val="2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0" w:type="dxa"/>
            <w:gridSpan w:val="3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ind w:left="340" w:hanging="567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6:30:00Z</dcterms:created>
  <dc:creator>vrzaloval</dc:creator>
  <dc:description/>
  <cp:keywords/>
  <dc:language>en-US</dc:language>
  <cp:lastModifiedBy>vrzaloval</cp:lastModifiedBy>
  <dcterms:modified xsi:type="dcterms:W3CDTF">2013-12-17T17:05:00Z</dcterms:modified>
  <cp:revision>5</cp:revision>
  <dc:subject/>
  <dc:title/>
</cp:coreProperties>
</file>